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LA PRIMERA INICIAC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G. I. GURDJIEFF</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 siguiente es una traducción de palabras escritas por los alumnos del Sr. Gurdijieff, durante una reunión en Paris el 16-XII-1.941)</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Ustedes verán que en la vida, reciben lo que dan.</w:t>
      </w:r>
    </w:p>
    <w:p>
      <w:pPr>
        <w:pStyle w:val="Normal"/>
        <w:jc w:val="both"/>
        <w:rPr>
          <w:rFonts w:ascii="Verdana" w:hAnsi="Verdana" w:cs="Verdana"/>
          <w:sz w:val="18"/>
          <w:szCs w:val="18"/>
        </w:rPr>
      </w:pPr>
      <w:r>
        <w:rPr>
          <w:rFonts w:cs="Verdana" w:ascii="Verdana" w:hAnsi="Verdana"/>
          <w:sz w:val="18"/>
          <w:szCs w:val="18"/>
        </w:rPr>
        <w:tab/>
        <w:t>Sus vidas son lo que Uds. son. Están en sus imágenes. Uds. son pasivos, ciegos y demandan-tes. Uds. cogen todo, aceptando todo, sin sentir ninguna obligación. Sus actitudes hacia el mundo y la vida son las actitudes de alguien que tiene el derecho de hacer demandas y coger; alguien que no tiene necesidad de pagar o a merecer.</w:t>
      </w:r>
    </w:p>
    <w:p>
      <w:pPr>
        <w:pStyle w:val="Normal"/>
        <w:jc w:val="both"/>
        <w:rPr/>
      </w:pPr>
      <w:r>
        <w:rPr>
          <w:rFonts w:cs="Verdana" w:ascii="Verdana" w:hAnsi="Verdana"/>
          <w:sz w:val="18"/>
          <w:szCs w:val="18"/>
        </w:rPr>
        <w:tab/>
        <w:t>Uds. creen que todo se les diese simplemente porque son Uds.</w:t>
      </w:r>
    </w:p>
    <w:p>
      <w:pPr>
        <w:pStyle w:val="Normal"/>
        <w:jc w:val="both"/>
        <w:rPr>
          <w:rFonts w:ascii="Verdana" w:hAnsi="Verdana" w:cs="Verdana"/>
          <w:sz w:val="18"/>
          <w:szCs w:val="18"/>
        </w:rPr>
      </w:pPr>
      <w:r>
        <w:rPr>
          <w:rFonts w:cs="Verdana" w:ascii="Verdana" w:hAnsi="Verdana"/>
          <w:sz w:val="18"/>
          <w:szCs w:val="18"/>
        </w:rPr>
        <w:tab/>
        <w:t>¡Ahí está toda su ceguera!</w:t>
      </w:r>
    </w:p>
    <w:p>
      <w:pPr>
        <w:pStyle w:val="Normal"/>
        <w:jc w:val="both"/>
        <w:rPr>
          <w:rFonts w:ascii="Verdana" w:hAnsi="Verdana" w:cs="Verdana"/>
          <w:sz w:val="18"/>
          <w:szCs w:val="18"/>
        </w:rPr>
      </w:pPr>
      <w:r>
        <w:rPr>
          <w:rFonts w:cs="Verdana" w:ascii="Verdana" w:hAnsi="Verdana"/>
          <w:sz w:val="18"/>
          <w:szCs w:val="18"/>
        </w:rPr>
        <w:tab/>
        <w:t>Nada de eso choca con su atención. Sin embargo todo es lo que mantiene en Uds., un mundo separado de otro mundo.</w:t>
      </w:r>
    </w:p>
    <w:p>
      <w:pPr>
        <w:pStyle w:val="Normal"/>
        <w:jc w:val="both"/>
        <w:rPr>
          <w:rFonts w:ascii="Verdana" w:hAnsi="Verdana" w:cs="Verdana"/>
          <w:sz w:val="18"/>
          <w:szCs w:val="18"/>
        </w:rPr>
      </w:pPr>
      <w:r>
        <w:rPr>
          <w:rFonts w:cs="Verdana" w:ascii="Verdana" w:hAnsi="Verdana"/>
          <w:sz w:val="18"/>
          <w:szCs w:val="18"/>
        </w:rPr>
        <w:tab/>
        <w:t>No tiene  una medida con la que medirse Uds. mismos. Viven exclusivamente conforme a “me gusta” o “no me gusta”, no tienen aprecio excepto a Uds. mismos. Nada reconocen encima suyo, teórica o lógicamente sí, quizás, pero actualmente no. Esto es porque  demandan y continúan creyendo que todo es barato y que tienen bastante en sus bolsillos para comprar todo lo que gustan. No reconocen nada superior a Uds., sea dentro o fuera de Uds. mismos. No es porque, repito, no tienen medida y viven pasivamente conforme a sus gustos y aversiones.</w:t>
      </w:r>
    </w:p>
    <w:p>
      <w:pPr>
        <w:pStyle w:val="Normal"/>
        <w:jc w:val="both"/>
        <w:rPr>
          <w:rFonts w:ascii="Verdana" w:hAnsi="Verdana" w:cs="Verdana"/>
          <w:sz w:val="18"/>
          <w:szCs w:val="18"/>
        </w:rPr>
      </w:pPr>
      <w:r>
        <w:rPr>
          <w:rFonts w:cs="Verdana" w:ascii="Verdana" w:hAnsi="Verdana"/>
          <w:sz w:val="18"/>
          <w:szCs w:val="18"/>
        </w:rPr>
        <w:tab/>
        <w:t>Si, su apreciación de “Uds. mismo”, le ciega. Es el obstáculo más grande a una nueva vida. Antes de ir más lejos, tiene que ser capaz de vencer este obstáculo, este umbral.</w:t>
      </w:r>
    </w:p>
    <w:p>
      <w:pPr>
        <w:pStyle w:val="Normal"/>
        <w:jc w:val="both"/>
        <w:rPr>
          <w:rFonts w:ascii="Verdana" w:hAnsi="Verdana" w:cs="Verdana"/>
          <w:sz w:val="18"/>
          <w:szCs w:val="18"/>
        </w:rPr>
      </w:pPr>
      <w:r>
        <w:rPr>
          <w:rFonts w:cs="Verdana" w:ascii="Verdana" w:hAnsi="Verdana"/>
          <w:sz w:val="18"/>
          <w:szCs w:val="18"/>
        </w:rPr>
        <w:tab/>
        <w:t>Este examen divide los hombres en dos clases: el “trigo” y la “cascarilla”. No importa cuanta inteligencia, cuan dotado, cuan brillante puede ser un hombre, si no puede cambiar su aprecio de sí mismo, no habrá esperanza en su desarrollo interior, de un trabajo hacia un conocimiento de uno mismo, de llegar a ser verdaderamente. Toda su vida quedará igual, (tal) como es. El primer requerimiento, la primera condición, la primera prueba (examen) de uno que quiere trabajar sobre sí mismo, es cambiar su apreciación de él mismo. No debe imaginar, ni creer o pensar simplemente que ve cosas en él mismo. Al principio de todo, tiene que saber a lo que debe mirar.</w:t>
      </w:r>
    </w:p>
    <w:p>
      <w:pPr>
        <w:pStyle w:val="Normal"/>
        <w:jc w:val="both"/>
        <w:rPr/>
      </w:pPr>
      <w:r>
        <w:rPr>
          <w:rFonts w:cs="Verdana" w:ascii="Verdana" w:hAnsi="Verdana"/>
          <w:sz w:val="18"/>
          <w:szCs w:val="18"/>
        </w:rPr>
        <w:tab/>
        <w:t>Cuando sabe, debe hacer esfuerzos, mantener su atención, mirar constantemente con persistencia. Solamente a través de sostener su atención, y no olvidando mirar, un día quizás, podrá ver.</w:t>
      </w:r>
    </w:p>
    <w:p>
      <w:pPr>
        <w:pStyle w:val="Normal"/>
        <w:jc w:val="both"/>
        <w:rPr/>
      </w:pPr>
      <w:r>
        <w:rPr>
          <w:rFonts w:cs="Verdana" w:ascii="Verdana" w:hAnsi="Verdana"/>
          <w:sz w:val="18"/>
          <w:szCs w:val="18"/>
        </w:rPr>
        <w:tab/>
        <w:t>Si ve una vez, podrá ver una segunda, y si eso continua, no podrá más no ser capaz de  ver.</w:t>
      </w:r>
    </w:p>
    <w:p>
      <w:pPr>
        <w:pStyle w:val="Normal"/>
        <w:jc w:val="both"/>
        <w:rPr/>
      </w:pPr>
      <w:r>
        <w:rPr>
          <w:rFonts w:cs="Verdana" w:ascii="Verdana" w:hAnsi="Verdana"/>
          <w:sz w:val="18"/>
          <w:szCs w:val="18"/>
        </w:rPr>
        <w:tab/>
        <w:t>Eso es el estado que se tiene que buscar, es la meta de nuestra observación; es desde ahí que el querer verdadero podrá nacer, el querer irresistible a ser: de fríos seremos cálidos, vibrantes, estaremos tocados por nuestra realidad.</w:t>
      </w:r>
    </w:p>
    <w:p>
      <w:pPr>
        <w:pStyle w:val="Normal"/>
        <w:jc w:val="both"/>
        <w:rPr>
          <w:rFonts w:ascii="Verdana" w:hAnsi="Verdana" w:cs="Verdana"/>
          <w:sz w:val="18"/>
          <w:szCs w:val="18"/>
        </w:rPr>
      </w:pPr>
      <w:r>
        <w:rPr>
          <w:rFonts w:cs="Verdana" w:ascii="Verdana" w:hAnsi="Verdana"/>
          <w:sz w:val="18"/>
          <w:szCs w:val="18"/>
        </w:rPr>
        <w:tab/>
        <w:t>Hoy no tenemos más que la ilusión de lo que somos. Tenemos demasiados grandes conceptos de nosotros mismos. No respetamos a nosotros mismos. A fin de respetarme, tengo que reconocer una parte de mi mismo que es superior a las otras partes. Hacia esta parte y a ese respeto que lo tengo, mi actitud debería dar testimonio. En esta manera respetaré a mi mismo. Y mis relaciones con los demás serian gobernadas por este mismo respeto. Tienen Uds. que comprender que todas las otras medidas, talento, educación cultura, genio, son medidas cambiantes, medidas de detalle.</w:t>
      </w:r>
    </w:p>
    <w:p>
      <w:pPr>
        <w:pStyle w:val="Normal"/>
        <w:jc w:val="both"/>
        <w:rPr>
          <w:rFonts w:ascii="Verdana" w:hAnsi="Verdana" w:cs="Verdana"/>
          <w:sz w:val="18"/>
          <w:szCs w:val="18"/>
        </w:rPr>
      </w:pPr>
      <w:r>
        <w:rPr>
          <w:rFonts w:cs="Verdana" w:ascii="Verdana" w:hAnsi="Verdana"/>
          <w:sz w:val="18"/>
          <w:szCs w:val="18"/>
        </w:rPr>
        <w:tab/>
        <w:t>La única medida exacta, la única medida invariable, objetiva, medida real, es la medida de visión interior. Veo (veo a mí mismo) con esto, habrán medido. Con una parte superior y real, abran medido otra parte inferior, también real. Y esta medida por sí misma definiendo el papel de cada parte, conducirán Uds. a respetar a sí mismo.</w:t>
      </w:r>
    </w:p>
    <w:p>
      <w:pPr>
        <w:pStyle w:val="Normal"/>
        <w:jc w:val="both"/>
        <w:rPr>
          <w:rFonts w:ascii="Verdana" w:hAnsi="Verdana" w:cs="Verdana"/>
          <w:sz w:val="18"/>
          <w:szCs w:val="18"/>
        </w:rPr>
      </w:pPr>
      <w:r>
        <w:rPr>
          <w:rFonts w:cs="Verdana" w:ascii="Verdana" w:hAnsi="Verdana"/>
          <w:sz w:val="18"/>
          <w:szCs w:val="18"/>
        </w:rPr>
        <w:tab/>
        <w:t xml:space="preserve">Pero verán que no es fácil. Y no es barato. Tienen que pagar caro. Para malos pagadores, personas perezosas, parásitas; ninguna esperanza. Tienen que pagar, pagar mucho y pagar inmediatamente, pagar por adelantado. Pagar con Uds. mismos. Con esfuerzos sinceros, escrupulosos, desinteresados. Lo más que Uds. están preparados a pagar si economizar, sin engañar, sin cualquier falsificación, </w:t>
      </w:r>
      <w:r>
        <w:rPr>
          <w:rFonts w:cs="Verdana" w:ascii="Verdana" w:hAnsi="Verdana"/>
          <w:sz w:val="18"/>
          <w:szCs w:val="18"/>
          <w:u w:val="single"/>
        </w:rPr>
        <w:t>lo más recibirán</w:t>
      </w:r>
      <w:r>
        <w:rPr>
          <w:rFonts w:cs="Verdana" w:ascii="Verdana" w:hAnsi="Verdana"/>
          <w:sz w:val="18"/>
          <w:szCs w:val="18"/>
        </w:rPr>
        <w:t>. Y desde entonces estarán esterados de sus naturalezas. Y verán todas sus trampas, todas la fraudulencias a las que acude su naturaleza a fin de evitar pagar al contado. Porque tienen Uds. que pagar con sus teorías ya hechas, con sus convicciones arraigadas, con sus perjuicios, sus convenciones, sus “me gusta” y “no me gusta”.</w:t>
      </w:r>
    </w:p>
    <w:p>
      <w:pPr>
        <w:pStyle w:val="Normal"/>
        <w:jc w:val="both"/>
        <w:rPr>
          <w:rFonts w:ascii="Verdana" w:hAnsi="Verdana" w:cs="Verdana"/>
          <w:sz w:val="18"/>
          <w:szCs w:val="18"/>
        </w:rPr>
      </w:pPr>
      <w:r>
        <w:rPr>
          <w:rFonts w:cs="Verdana" w:ascii="Verdana" w:hAnsi="Verdana"/>
          <w:sz w:val="18"/>
          <w:szCs w:val="18"/>
        </w:rPr>
        <w:tab/>
        <w:t>Sin regatear, honradamente, sin pretender…probando “sinceramente” de ver como ofrecen su dinero fácilmente. Prueben por un momento a aceptar la idea de que no son lo que creen en si mismo que son, que se estiman demasiado a si mismo, en efecto, que se mienten a sí mismo. Que siempre se mienten a sí mismo cada momento, todo el día, toda su vida. Que esta mentira manda en Uds. a tal extremo que nada más pueden controlarla. Son Uds. las presas de la mentira. Miente en todas partes. Sus relaciones con los demás son mentira. Y lo que piensan de sí mismo, también mentiras.</w:t>
        <w:tab/>
      </w:r>
    </w:p>
    <w:p>
      <w:pPr>
        <w:pStyle w:val="Normal"/>
        <w:jc w:val="both"/>
        <w:rPr>
          <w:rFonts w:ascii="Verdana" w:hAnsi="Verdana" w:cs="Verdana"/>
          <w:sz w:val="18"/>
          <w:szCs w:val="18"/>
        </w:rPr>
      </w:pPr>
      <w:r>
        <w:rPr>
          <w:rFonts w:cs="Verdana" w:ascii="Verdana" w:hAnsi="Verdana"/>
          <w:sz w:val="18"/>
          <w:szCs w:val="18"/>
        </w:rPr>
        <w:tab/>
        <w:t>Pero Uds. nunca se detienen a sí mismo en lo que están haciendo o en lo que están diciendo, porque creen en sí mismo. Aceptando por un tiempo esta idea de mentir, observan de esta manera, pagando con sí misma, sin auto-compasión, abandonado todas sus riquezas supuestas, por un momento de realidad, quizás verán de repente, algo que nunca han visto hasta este día en sí mismo. Verán que son diferentes de lo que piensan que son. Verán que son dos. Uno quien no es, pero que toma el sitio y representa el papel del otro. Y uno quien es, pero tan débil, tan insustancial, que no más aparece que desaparece inmediatamente.</w:t>
      </w:r>
    </w:p>
    <w:p>
      <w:pPr>
        <w:pStyle w:val="Normal"/>
        <w:jc w:val="both"/>
        <w:rPr>
          <w:rFonts w:ascii="Verdana" w:hAnsi="Verdana" w:cs="Verdana"/>
          <w:sz w:val="18"/>
          <w:szCs w:val="18"/>
        </w:rPr>
      </w:pPr>
      <w:r>
        <w:rPr>
          <w:rFonts w:cs="Verdana" w:ascii="Verdana" w:hAnsi="Verdana"/>
          <w:sz w:val="18"/>
          <w:szCs w:val="18"/>
        </w:rPr>
        <w:tab/>
        <w:t>No puede soportar las mentiras. La menor mentira le hace desvanecerse. El no lucha, no resiste, está derrotado de antemano.</w:t>
      </w:r>
    </w:p>
    <w:p>
      <w:pPr>
        <w:pStyle w:val="Normal"/>
        <w:jc w:val="both"/>
        <w:rPr>
          <w:rFonts w:ascii="Verdana" w:hAnsi="Verdana" w:cs="Verdana"/>
          <w:sz w:val="18"/>
          <w:szCs w:val="18"/>
        </w:rPr>
      </w:pPr>
      <w:r>
        <w:rPr>
          <w:rFonts w:cs="Verdana" w:ascii="Verdana" w:hAnsi="Verdana"/>
          <w:sz w:val="18"/>
          <w:szCs w:val="18"/>
        </w:rPr>
        <w:t>Aprendan a mirar hasta que hayan visto la diferencia entre sus dos naturalezas, hasta que hayan visto sus dos naturalezas, aquel día, dentro de Uds. mismo, la verdad nacerá.</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8:27:00Z</dcterms:created>
  <dc:creator>Juan Vera</dc:creator>
  <dc:description/>
  <dc:language>en-US</dc:language>
  <cp:lastModifiedBy>Juan Vera</cp:lastModifiedBy>
  <dcterms:modified xsi:type="dcterms:W3CDTF">2006-03-12T18:25:00Z</dcterms:modified>
  <cp:revision>8</cp:revision>
  <dc:subject/>
  <dc:title/>
</cp:coreProperties>
</file>